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 you feeling a strong tendency to monasticism after reading the manu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mumbling "All I wanted to do was to install Xyz OS (TM)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 rest of my days reading about partitions and boot sector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ad the manuals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 for you. This is a step-by-step manual of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order to use Partition Resizer successfully. I hope you'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asy to follow. You will have to read README.1ST of cours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possible, because you may need it for reference. You should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o. Just remember to take a good look at INCOMPAT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ROUBLE.DOC to have it handy in case of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precisely. If you need to do some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here, you have to read and understand all the proceeding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ocuments. This document is complementary to README.1ST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it. You're supposed to know all the restriction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before reading this document. It's better that you pl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fore actually performing it. This will help you prepare an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programs needed for emergency. So, before running the program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prepare your system without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choose which partition you're going to work with. Let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rtition "the working parti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K, let's take a look at your system (you must follow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 for each Operating system you've got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plain DOS installed, jump to "DO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 fat partition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al boot, go to "OS/2 on FA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n HPFS partitio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S/2 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Windows 95 or later installed, go to "Windows 95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Windows NT installed, go to Windows 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Linux installed, go to "Linu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ny other Operating System, go to "Other 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DOS. Let's take a look at your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your working partition's integrity with a good Dis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. Norton Disk Doctor or Scandisk will do fine.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ly sure for your disk's surface integrity,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face sc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now go to the "Defragmentation Proces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n F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your working partition's integrity with a good Dis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I don't know if there are any restric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can use. If you're not absolutely sure for your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integrity, perform a surface sc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llowing apply only to the boot partition. If you'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the boot partition, skip this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ragmentation Proces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einstall OS/2 startup files, use SYSINST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t with DOS, and delete the "bootsect.*" file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ccidents. You'll have to reinstall the fil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(this should be done by running OS/2's FDISK and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 Manager settings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, go to the "Defragmentation Pro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your working partition's integrity with a good Dis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. Norton Disk Doctor 32 or Scandisk for Windows 95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e. If you're not absolutely sure for your disk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ity, perform a surface sc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on't face problems running Partition Resizer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remember when following the Defragmentation Proc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s 95 suitable Defragmentation Utility, sinc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destroy the long filenames. Also remember that you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Resizer under the multitasking environment of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first restart the computer in MS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 can go to the "Defragmentation Proces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shouldn't move Windows NT partitions (you can't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way), I haven't checked if there are any im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system integrity, but you won't be able to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(probably you can fix this afterwards with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problems, either with moving a Linux partition, or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. Just create a startup diskette, it may becom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ll, nothing is granted from now on. Things to avoid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move partitions created by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move or resize bootable partitions (not even DOS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not sure you can reinstall the appropria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ot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Partition Resizer gives you errors concerning these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 a good look at the log file if you're an experienced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send me a message with the log file. Don't ru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r if you don't understand the probl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defragmenting your disk takes less than 20-30 minutes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. If it takes more than 30 minutes, just skip it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ight to "Running Prep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is process seems too complicated, skip it and go to "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p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"attrib -s -h -r \*.* /s" at your working partition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nice to know which files in your disk are hidden or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, so that you can set their attributes back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is is your boot partition, run "attrib +s +h +r \io.sys"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bmio.sys for IBM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're running Windows 3.1, and there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386spart.par" in your root directory, delete it (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...). Don't run windows again, until after us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zer. The next time you run windows, you'll have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wapfile (Control Panel/386 Enhanced/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a defragmentation utility (like DOS's defrag or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isk. If you're using Windows 95, you'll have to run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within Windows; any other defragmentation program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ng filenames. Choose "Full Optimization" as you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. This is not necessary, but it will save time from p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now set the file attribut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 to the "Running Prepara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ep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K, it's D-Day. Get a good diskette, check it for bad clu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ght have missed, and prepare it as written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all the manuals if possible. You might need them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write protect the disk: Partition Resizer has to wri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bootdisks for each operating system you've g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need them if you can't boot after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're using OnTrack Disk Manager or any SCSI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i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 are ready to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rtition Res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t from the diskette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are any errors or warnings, the best thing to do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OUB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are no errors or warnings, you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's main menu. From now on, it's up to you to choos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r computer hangs for too long (it has never hap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1.2, but who knows...) reset it and immediately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r computer restarts before the program finishes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ue to software conflict, power failure or accidental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run the program (you'd better read TROUBLE.DOC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plain DOS or Windows 95 installed, jump to "DOS 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 fat partition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al boot, go to "OS/2 on FAT Final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n HPFS partitio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S/2 Normal F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Windows NT installed, go to Windows NT F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Linux installed, go to "Linux F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ny other Operating System, go to "Other OSs F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y booting from your hard disk. If you're unable to boot,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ot disk you created. Then change to your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OS partitions. If you encounter errors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they are. If you followed all the precautions mentio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 README.1ST, there shouldn't be any problems. If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me. Someone told me that he lost all his data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Resizer. Then he told me that he had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ion program running along with presizer, he run mi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Partition Resizer using the old mirror files 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d, and when he found that he had pressed N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o the boot sector, and that his partition was ruin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run presizer to undo what he had done... (the funnies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he finally saved his disk! Among others, he performe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format up to 1% (!), an unformat (!!!)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rked! So remember to read ALL INSTRUCTIONS CAREFULLY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rite 80K of documentation just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r data is OK but you can't boot from your hard disk, run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place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are no problems at all, you're ready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n FAT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shouldn't boot your machine now. Boot from a floppy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your drives. If you have any errors, and you follow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ll your drives are OK, reinstall the syste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INST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rmal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t from the original installation floppies, and use OS/2's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install boot manager, just as you did when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rives. If you have any errors, and you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 not boot your machine with the boot manager.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disks (the three disks you created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NT) and use the emergency disk to repair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rives. If you have any errors, and you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t from a bootable linux diskette. If you're us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you used for the installation, at the lilo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ount root=/dev/hd??", where /dev/hd?? is the linux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run liloconfig. Make any changes to the lilo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nstall l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rives. If you have any errors, and you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s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's simple: Reinstall system/boot files, check integrity,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to add or correct to this document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presizer@zeleps.com) with your suggestions. This documen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 will add more details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Zele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